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DL_sound</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Tuukka Toivonen &lt;toivonen@clinet.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1999, 2000, 2001  Sam Lanting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Frank Ranostaj Institute of Applied Physik Johann Wolfgang Goethe-Universität Frankfurt am Main, Germ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8, 1999, 2000 Miodrag Vallat and others - see file AUTHORS for complete li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by Michael Hipp, All rights reserved. See also 'READ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yan C. Gor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p' 'Copyright (C) 1996 Sonic Found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Ryan C. Gordon\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8: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WX1y5wb+IdLn+hap356JiADI1R4fseKOB+VGsgeLPTOz2Rf7Kp2PlJQIa8v9gwaAT15z9Rp
1/x3nrW5E3LnDW8Lm/4sYUCyi4Y6aYnzCb21R0eGjD4ybL4xVRaFhekNzrRHLGByD2sWUluE
kT/Y5RIuu//qG2WfvPk4l+DR5GEOZtC3JVoy9TmiteWsRmckTlXZseRKLkyvraXRA9GyO/ty
dS/Q+JAAST+jvXAOsc</vt:lpwstr>
  </property>
  <property fmtid="{D5CDD505-2E9C-101B-9397-08002B2CF9AE}" pid="3" name="_2015_ms_pID_7253431">
    <vt:lpwstr>KEXA4nEGavwnyQzc/XaknAG/8stYutcFGWkFjp7+xJZOgtscoPO2w8
xiqZJ4+kU3kqqpBQcQdbVsaqcwR1XPgkQ6QpfD1sZVr9PqfnTfB5+Ayc7a4KOQph8FD1RZjf
G25MS840768vzhxS3emGGMoRB2tKga2852gZ1tXJfpqT6EDkULtMRshd2IfVKHEVmAW+3ZCt
ebzxaVqxuvS4ivg8jKCXmWIWDnaR3c+j8Gb7</vt:lpwstr>
  </property>
  <property fmtid="{D5CDD505-2E9C-101B-9397-08002B2CF9AE}" pid="4" name="_2015_ms_pID_7253431_00">
    <vt:lpwstr>_2015_ms_pID_7253431</vt:lpwstr>
  </property>
  <property fmtid="{D5CDD505-2E9C-101B-9397-08002B2CF9AE}" pid="5" name="_2015_ms_pID_7253432">
    <vt:lpwstr>yjd7HjXS8CkZqrQocI0oixbJWlJ/uYY7mPcY
TbrH0pTzKGF+TvHx7oYejG1aJkyY97OwQBp393F5zAK306/0kB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446</vt:lpwstr>
  </property>
</Properties>
</file>